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478664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138113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79766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510435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